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39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142" w:right="-81" w:hanging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23.01.2019                                     г. Уссурийск                                        № 248</w:t>
      </w:r>
    </w:p>
    <w:p>
      <w:pPr>
        <w:pStyle w:val="Normal"/>
        <w:tabs>
          <w:tab w:val="clear" w:pos="709"/>
          <w:tab w:val="left" w:pos="4104" w:leader="none"/>
        </w:tabs>
        <w:ind w:right="-81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ab/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ланируемых в 2019 году мероприятиях по проектированию </w:t>
        <w:br/>
        <w:t xml:space="preserve">и устройству новых пешеходных переходов, а также приведению </w:t>
        <w:br/>
        <w:t xml:space="preserve">в нормативное состояние существующих пешеходных переходов </w:t>
        <w:br/>
        <w:t>с обустройством их необходимыми средствами организации движения</w:t>
      </w:r>
    </w:p>
    <w:p>
      <w:pPr>
        <w:pStyle w:val="Normal"/>
        <w:ind w:right="-5" w:firstLine="23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right="-5" w:firstLine="2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 xml:space="preserve">В соответствии с Федеральным  законом  от  6 октября  2003 года № 131 - ФЗ "Об общих принципах организации местного самоуправления </w:t>
        <w:br/>
        <w:t>в Российской Федерации", руководствуясь Уставом Уссурийского городского, комиссия</w:t>
      </w:r>
    </w:p>
    <w:p>
      <w:pPr>
        <w:pStyle w:val="Normal"/>
        <w:autoSpaceDE w:val="false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  <w:tab w:val="left" w:pos="1276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Информацию о планируемых в 2019 году мероприятиях по проектированию и устройству новых пешеходных переходов, а также приведению в нормативное состояние существующих пешеходных переходов с обустройством их необходимыми средствами организации движения принять к сведению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Cs w:val="28"/>
        </w:rPr>
        <w:t xml:space="preserve">Рекомендовать администрации Уссурийского городского округа (Корж) в первоочередном порядке принять меры по устранению замечаний ОГИБДД ОМВД России по г. Уссурийску по пешеходным переходам, расположенным по пути следования детей в школу (по ул. Сергея Ушакова, ориентир дом № 10; по ул. Пушкина, ориентир дом 77; по ул. Ленина, ориентир дом 70; на пересечении улиц Советская-Крестьянская, Дзержинского-Пушкина). 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/>
      </w:pPr>
      <w:r>
        <w:rPr>
          <w:szCs w:val="28"/>
        </w:rPr>
        <w:t xml:space="preserve">Председатель  комиссии                                                               М.Ю. Атрошко 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8" w:top="76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  <w:szCs w:val="24"/>
    </w:rPr>
  </w:style>
  <w:style w:type="character" w:styleId="Style15">
    <w:name w:val="Нижний колонтитул Знак"/>
    <w:basedOn w:val="Style13"/>
    <w:qFormat/>
    <w:rPr>
      <w:sz w:val="28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Цитата"/>
    <w:basedOn w:val="Normal"/>
    <w:qFormat/>
    <w:pPr>
      <w:ind w:left="360" w:right="819" w:hanging="0"/>
      <w:jc w:val="center"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4:23:00Z</dcterms:created>
  <dc:creator>New</dc:creator>
  <dc:description/>
  <cp:keywords/>
  <dc:language>en-US</dc:language>
  <cp:lastModifiedBy>Olga</cp:lastModifiedBy>
  <cp:lastPrinted>2019-01-14T14:23:00Z</cp:lastPrinted>
  <dcterms:modified xsi:type="dcterms:W3CDTF">2019-01-18T04:27:00Z</dcterms:modified>
  <cp:revision>7</cp:revision>
  <dc:subject/>
  <dc:title>                                                 </dc:title>
</cp:coreProperties>
</file>